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GE Frame 7EA DLN1.0 Fuel Nozzle Conversion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econdary Nozzles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as Only – Duel Fuel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20"/>
          <w:tab w:val="left" w:pos="3915" w:leader="none"/>
        </w:tabs>
        <w:jc w:val="center"/>
        <w:rPr/>
      </w:pPr>
      <w:r>
        <w:rPr>
          <w:b/>
          <w:sz w:val="56"/>
          <w:szCs w:val="56"/>
        </w:rPr>
        <w:t xml:space="preserve">Prepared by 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Energy Turbine Services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0/19/2010</w:t>
      </w:r>
    </w:p>
    <w:p>
      <w:pPr>
        <w:pStyle w:val="Normal"/>
        <w:tabs>
          <w:tab w:val="clear" w:pos="720"/>
          <w:tab w:val="left" w:pos="391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  <w:t>Table of Cont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915" w:leader="none"/>
        </w:tabs>
        <w:rPr/>
      </w:pPr>
      <w:r>
        <w:rPr/>
        <w:t>Process Outlin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915" w:leader="none"/>
        </w:tabs>
        <w:rPr/>
      </w:pPr>
      <w:r>
        <w:rPr/>
        <w:t>Current Stat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915" w:leader="none"/>
        </w:tabs>
        <w:rPr/>
      </w:pPr>
      <w:r>
        <w:rPr/>
        <w:t>Conversion Photos</w:t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>
          <w:b/>
        </w:rPr>
        <w:t>1)Process Outlin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Disassemble outer sheath from nozzle bod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Disassemble Gas Tube from nozzle bod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Disassemble Blank liquid core from nozzle bod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Mechanically clean all detail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Caustic clean all detail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Aqueous clean all detail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Perform visual and dimensional inspection of all detail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FPI all detail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Remove flame scanner port form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Machine nozzle housing to remove passage plu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Machine housing to install passage sleeve por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Aqueous clean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Weld install Liquid and Water inlet pip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Final machine passage sleeve por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Aqueous clean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Braze install passage sleev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Pressure test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FPI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Assemble Liquid nozzle to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Flow test and calibrate liquid circui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Assemble gas tube to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Flow test and calibrate water circui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Assemble outer sheath to ho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Flow test and calibrate secondary gas and tertiary gas circui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Tablock retaining bol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Weld tablocks to retaining bol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FPI tablock weld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Perform final Gas circuit flow tes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>Perform final liquid and water flow tes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</w:tabs>
        <w:rPr>
          <w:ins w:id="0" w:author="Christopher Garrett" w:date="2010-09-05T12:05:00Z"/>
        </w:rPr>
      </w:pPr>
      <w:r>
        <w:rPr/>
        <w:t>Perform final visual and dimensional inspection</w:t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>
          <w:b/>
        </w:rPr>
        <w:t>2) Current Status:</w:t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  <w:t>All nozzles have been processed through step 30.</w:t>
      </w:r>
    </w:p>
    <w:p>
      <w:pPr>
        <w:pStyle w:val="Normal"/>
        <w:tabs>
          <w:tab w:val="clear" w:pos="720"/>
          <w:tab w:val="left" w:pos="3915" w:leader="none"/>
        </w:tabs>
        <w:rPr>
          <w:ins w:id="2" w:author="Christopher Garrett" w:date="2010-09-05T12:07:00Z"/>
        </w:rPr>
      </w:pPr>
      <w:ins w:id="1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>
          <w:ins w:id="4" w:author="Christopher Garrett" w:date="2010-09-05T12:07:00Z"/>
        </w:rPr>
      </w:pPr>
      <w:ins w:id="3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/>
      </w:pPr>
      <w:r>
        <w:rPr>
          <w:b/>
        </w:rPr>
        <w:t>3) Conversion Photos: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2570"/>
          <w:sz w:val="17"/>
          <w:szCs w:val="17"/>
        </w:rPr>
        <w:drawing>
          <wp:inline distT="0" distB="0" distL="0" distR="0">
            <wp:extent cx="2937510" cy="2199640"/>
            <wp:effectExtent l="0" t="0" r="0" b="0"/>
            <wp:docPr id="1" name="webImgShrinked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ImgShrinked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2570"/>
          <w:sz w:val="17"/>
          <w:szCs w:val="17"/>
        </w:rPr>
        <w:drawing>
          <wp:inline distT="0" distB="0" distL="0" distR="0">
            <wp:extent cx="2921000" cy="219138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2570"/>
          <w:sz w:val="17"/>
          <w:szCs w:val="17"/>
        </w:rPr>
        <w:drawing>
          <wp:inline distT="0" distB="0" distL="0" distR="0">
            <wp:extent cx="3113405" cy="233172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15" w:leader="none"/>
        </w:tabs>
        <w:spacing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Final Assembly</w:t>
      </w:r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ins w:id="6" w:author="Christopher Garrett" w:date="2010-09-05T12:07:00Z"/>
        </w:rPr>
      </w:pPr>
      <w:ins w:id="5" w:author="Christopher Garrett" w:date="2010-09-05T12:07:00Z">
        <w:r>
          <w:rPr>
            <w:b/>
          </w:rPr>
        </w:r>
      </w:ins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ins w:id="8" w:author="Christopher Garrett" w:date="2010-09-05T12:07:00Z"/>
        </w:rPr>
      </w:pPr>
      <w:ins w:id="7" w:author="Christopher Garrett" w:date="2010-09-05T12:07:00Z">
        <w:r>
          <w:rPr>
            <w:b/>
          </w:rPr>
        </w:r>
      </w:ins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ins w:id="10" w:author="Christopher Garrett" w:date="2010-09-05T12:07:00Z"/>
        </w:rPr>
      </w:pPr>
      <w:ins w:id="9" w:author="Christopher Garrett" w:date="2010-09-05T12:07:00Z">
        <w:r>
          <w:rPr>
            <w:b/>
          </w:rPr>
        </w:r>
      </w:ins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ins w:id="12" w:author="Christopher Garrett" w:date="2010-09-05T12:07:00Z"/>
        </w:rPr>
      </w:pPr>
      <w:ins w:id="11" w:author="Christopher Garrett" w:date="2010-09-05T12:07:00Z">
        <w:r>
          <w:rPr>
            <w:b/>
          </w:rPr>
        </w:r>
      </w:ins>
    </w:p>
    <w:p>
      <w:pPr>
        <w:pStyle w:val="Normal"/>
        <w:tabs>
          <w:tab w:val="clear" w:pos="720"/>
          <w:tab w:val="left" w:pos="3915" w:leader="none"/>
        </w:tabs>
        <w:jc w:val="center"/>
        <w:rPr>
          <w:b/>
          <w:b/>
          <w:ins w:id="14" w:author="Christopher Garrett" w:date="2010-09-05T12:07:00Z"/>
        </w:rPr>
      </w:pPr>
      <w:ins w:id="13" w:author="Christopher Garrett" w:date="2010-09-05T12:07:00Z">
        <w:r>
          <w:rPr>
            <w:b/>
          </w:rPr>
        </w:r>
      </w:ins>
    </w:p>
    <w:p>
      <w:pPr>
        <w:pStyle w:val="Normal"/>
        <w:tabs>
          <w:tab w:val="clear" w:pos="720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rPr>
          <w:ins w:id="16" w:author="Christopher Garrett" w:date="2010-09-05T12:07:00Z"/>
        </w:rPr>
      </w:pPr>
      <w:ins w:id="15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>
          <w:ins w:id="18" w:author="Christopher Garrett" w:date="2010-09-05T12:07:00Z"/>
        </w:rPr>
      </w:pPr>
      <w:ins w:id="17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>
          <w:ins w:id="20" w:author="Christopher Garrett" w:date="2010-09-05T12:07:00Z"/>
        </w:rPr>
      </w:pPr>
      <w:ins w:id="19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>
          <w:ins w:id="22" w:author="Christopher Garrett" w:date="2010-09-05T12:07:00Z"/>
        </w:rPr>
      </w:pPr>
      <w:ins w:id="21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>
          <w:ins w:id="24" w:author="Christopher Garrett" w:date="2010-09-05T12:07:00Z"/>
        </w:rPr>
      </w:pPr>
      <w:ins w:id="23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>
          <w:ins w:id="26" w:author="Christopher Garrett" w:date="2010-09-05T12:07:00Z"/>
        </w:rPr>
      </w:pPr>
      <w:ins w:id="25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rPr>
          <w:ins w:id="28" w:author="Christopher Garrett" w:date="2010-09-05T12:07:00Z"/>
        </w:rPr>
      </w:pPr>
      <w:ins w:id="27" w:author="Christopher Garrett" w:date="2010-09-05T12:07:00Z">
        <w:r>
          <w:rPr/>
        </w:r>
      </w:ins>
    </w:p>
    <w:p>
      <w:pPr>
        <w:pStyle w:val="Normal"/>
        <w:tabs>
          <w:tab w:val="clear" w:pos="720"/>
          <w:tab w:val="left" w:pos="3915" w:leader="none"/>
        </w:tabs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8"/>
      <w:type w:val="nextPage"/>
      <w:pgSz w:w="12240" w:h="15840"/>
      <w:pgMar w:left="1440" w:right="144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6968490"/>
          <wp:effectExtent l="0" t="0" r="0" b="0"/>
          <wp:wrapNone/>
          <wp:docPr id="4" name="WordPictureWatermark24023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402354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696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sp/turbine/Picture%20Library/DLN%201%20Secondary%20Conversion/Picture%2000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rosp/turbine/Picture%20Library/DLN%201%20Secondary%20Conversion/Picture%20009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rosp/turbine/Picture%20Library/DLN%201%20Secondary%20Conversion/Picture%20019.jp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39:00Z</dcterms:created>
  <dc:creator>Christopher Garrett</dc:creator>
  <dc:description/>
  <cp:keywords/>
  <dc:language>en-US</dc:language>
  <cp:lastModifiedBy>Christopher Garrett</cp:lastModifiedBy>
  <dcterms:modified xsi:type="dcterms:W3CDTF">2010-09-05T17:07:00Z</dcterms:modified>
  <cp:revision>4</cp:revision>
  <dc:subject/>
  <dc:title/>
</cp:coreProperties>
</file>